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058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реченский городской округ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ЖДУРЕЧЕНСКОГО ГОРОДСКОГО ОКРУГА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О Е К Т  Р Е Ш Е Н И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             №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принято Советом народных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дуреченского городского округ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2018 года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31"/>
              <w:jc w:val="left"/>
              <w:rPr/>
            </w:pPr>
            <w:r>
              <w:rPr/>
              <w:t xml:space="preserve">О внесении изменений и дополнений в решение Совета народных депутатов Междуреченского городского округа от 27.12.2017. № 322 «О бюджете муниципального образования «Междуреченский городской округ» на 2018 год и на плановый период 2019 и 2020 годов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Федеральными Законами от 06.10.2003. № 131-ФЗ «Об общих принципах организации местного самоуправления в Российской Федерации», от 31.07.1998. № 145-ФЗ «Бюджетный кодекс Российской Федерации», Уставом муниципального образования «Междуреченский городской округ», Совет народных депутатов Междуреченского город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Междуреченского городского округа от 27.12.2017. № 322 «О бюджете муниципального образования «Междуреченский городской округ» на 2018 год и на плановый период 2019 и 2020 годов»</w:t>
      </w:r>
      <w:r>
        <w:rPr/>
        <w:t xml:space="preserve"> </w:t>
      </w:r>
      <w:r>
        <w:rPr>
          <w:sz w:val="28"/>
          <w:szCs w:val="28"/>
        </w:rPr>
        <w:t>(в редакции от 01.03.2018 №335, от 26.04.2018 № 337, от 14.06.2018 №360)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муниципального образования «Междуреченский городской округ» (далее – местный бюджет) на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местного бюджета в сумме 4 431 162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местного бюджета в сумме 4 693 885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262 723 тыс. рублей или 10 процентов от объема доходов местного бюджета на 2018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2. В</w:t>
      </w:r>
      <w:r>
        <w:rPr>
          <w:sz w:val="28"/>
          <w:szCs w:val="24"/>
        </w:rPr>
        <w:t xml:space="preserve"> приложение 1 «Перечень главных администраторов доходов местного бюджета, закрепляемые за ними виды (подвиды) доходов местного бюджета» внести следующие изменения:</w:t>
      </w:r>
    </w:p>
    <w:p>
      <w:pPr>
        <w:pStyle w:val="Normal"/>
        <w:ind w:firstLine="708"/>
        <w:rPr/>
      </w:pPr>
      <w:r>
        <w:rPr/>
        <w:t>строку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2939"/>
        <w:gridCol w:w="5789"/>
        <w:gridCol w:w="311"/>
      </w:tblGrid>
      <w:tr>
        <w:trPr>
          <w:trHeight w:val="782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 2 02 35134 04 000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12 января 1995 года N 5-ФЗ "О ветеранах"</w:t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2939"/>
        <w:gridCol w:w="5789"/>
        <w:gridCol w:w="311"/>
      </w:tblGrid>
      <w:tr>
        <w:trPr>
          <w:trHeight w:val="605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 2 02 35134 04 000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12 января 1995 года N 5-ФЗ "О ветеранах", в соответствии с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Указом </w:t>
            </w:r>
            <w:r>
              <w:rPr>
                <w:color w:val="000000"/>
                <w:sz w:val="24"/>
                <w:szCs w:val="24"/>
              </w:rPr>
              <w:t>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8902" w:leader="none"/>
        </w:tabs>
        <w:ind w:right="-2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02" w:leader="none"/>
        </w:tabs>
        <w:ind w:right="-29" w:firstLine="708"/>
        <w:jc w:val="both"/>
        <w:rPr>
          <w:sz w:val="28"/>
        </w:rPr>
      </w:pPr>
      <w:r>
        <w:rPr>
          <w:sz w:val="28"/>
        </w:rPr>
        <w:t>1.3. Приложение 3 «</w:t>
      </w:r>
      <w:r>
        <w:rPr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»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4. Приложение 4 «</w:t>
      </w:r>
      <w:r>
        <w:rPr>
          <w:sz w:val="28"/>
          <w:szCs w:val="28"/>
        </w:rPr>
        <w:t>Распределение бюджетных ассигнований местного бюджета по разделам, подразделам классификации расходов бюджетов на 2018 год и на плановый период 2019 и 2020 годов» изложить в новой редакц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Приложение 5 «</w:t>
      </w:r>
      <w:r>
        <w:rPr>
          <w:sz w:val="28"/>
          <w:szCs w:val="28"/>
        </w:rPr>
        <w:t>Ведомственная структура расходов на 2018 год и на плановый период 2019 и 2020 годов» изложить в новой редакции согласно приложению 3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</w:rPr>
        <w:t>Пункт 9 изложить в следующей редакции</w:t>
      </w:r>
      <w:r>
        <w:rPr>
          <w:sz w:val="28"/>
        </w:rPr>
        <w:t>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 местного бюджета, направляемых на исполнение публичных нормативных обязательств, на 2018 год в сумме 478 159,1 тыс. рублей, на 2019 год в сумме 464 561,9 тыс. рублей, на 2020 год в сумме 468 800,8 тыс. рублей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7. Пункт 10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Утвердить объем межбюджетных трансфертов, получаемых из областного бюджета, на 2018 год в сумме 1 735 849 тыс. рублей, в том числе дотации 84 414 тыс. рублей, субсидии 60 343,7 тыс. рублей, субвенции 1 591 091,3 тыс. рублей; на 2019 год в сумме 1 544 213,4 тыс. рублей, в том числе дотации 4 408 тыс. рублей, субсидии 16 117,5 тыс. рублей, субвенции 1 523 687,9 тыс. рублей; на 2020 год в сумме 1 826 383 тыс. рублей, в том числе дотации 4 356 тыс. рублей, субсидии 16 117,5 тыс. рублей, субвенции 1 805 909,5 тыс. рублей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8. Пункт 2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 Утвердить объем бюджетных ассигнований дорожного фонда муниципального образования «Междуреченский городской округ» на 2018 год в сумме 24 845 тыс. рублей, на 2019 год в сумме 22 448 тыс. рублей, на 2020 год в сумме 23 348 тыс. рублей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9. В пункте 22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мещением затрат, возникающих при перевозке отдельных категорий лиц, имеющих право на меры социальной поддержки в соответствии с Законом Кемеровской области от 28.12.2016 № 97-ОЗ «О мерах социальной поддержки по оплате проезда отдельными видами транспорта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ловами следующего содержа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мещением стоимости услуг, предоставляемых согласно гарантированному перечню услуг по погребению специализированной службе по вопросам похоронного дела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публиковать настоящее решение в Междуреченской городской газете «Контак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выполнением настоящего решения возложить на комитет Совета народных депутатов по экономической деятельности, бюджету, налогам и финансам (Хвалевко)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ждуреченского городского округа </w:t>
        <w:tab/>
        <w:tab/>
        <w:tab/>
        <w:tab/>
        <w:tab/>
        <w:t xml:space="preserve"> О. Шахова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/>
      </w:pPr>
      <w:r>
        <w:rPr>
          <w:sz w:val="28"/>
        </w:rPr>
        <w:t>Глава Междуреченского городского округа</w:t>
        <w:tab/>
        <w:tab/>
        <w:tab/>
        <w:tab/>
        <w:t>С. Кислици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31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1FE9CB498BCE7777B3F5A4C33CAD7C94F3996DFDAC30BBC30B02039DuAq5C" TargetMode="External"/><Relationship Id="rId4" Type="http://schemas.openxmlformats.org/officeDocument/2006/relationships/hyperlink" Target="consultantplus://offline/ref=781FE9CB498BCE7777B3F5A4C33CAD7C94F3996DFDAC30BBC30B02039DuAq5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1:15:00Z</dcterms:created>
  <dc:creator>ADMIN</dc:creator>
  <dc:description/>
  <cp:keywords/>
  <dc:language>en-US</dc:language>
  <cp:lastModifiedBy>Босс</cp:lastModifiedBy>
  <cp:lastPrinted>2018-08-02T17:06:00Z</cp:lastPrinted>
  <dcterms:modified xsi:type="dcterms:W3CDTF">2018-08-02T10:19:00Z</dcterms:modified>
  <cp:revision>18</cp:revision>
  <dc:subject/>
  <dc:title> </dc:title>
</cp:coreProperties>
</file>